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</w:t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</w:rPr>
        <w:object w:dxaOrig="1115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pt;height:72pt" filled="f" o:ole="">
            <v:imagedata r:id="rId3" o:title=""/>
          </v:shape>
          <o:OLEObject Type="Embed" ProgID="" ShapeID="ole_rId2" DrawAspect="Content" ObjectID="_650891551" r:id="rId2"/>
        </w:objec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МИНИСТЕРСТВО ПРИРОДНЫХ РЕСУРСОВ И ЭКОЛОГИИ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РЕСПУБЛИКИ КАРЕЛИЯ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Р А С П О Р Я Ж Е Н И 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_________________                                              </w:t>
        <w:tab/>
        <w:t xml:space="preserve">                          № 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ПЕТРОЗАВОД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боре зая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ционерного общества «Сегежский целлюлозно-бумажный комбинат» от 31.05.2021 №8/2258 на реализацию инвестиционного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2 Лесного кодекса Российской Федерации, постановлением Правительства Российской Федерации от 23.02.2018 № 190 «О приоритетных инвестиционных проектах в области освоения лесов и об изменении и признании утратившими силу некоторых актов Правительства Российской Федерации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обрать заявку акционерного общества «Сегежский целлюлозно-бумажный комбинат» от 31.05.2021 № 8/2258 на реализацию инвестиционного проекта «Модернизация АО «Сегежский ЦБК» с увеличением мощности до 400 тыс. тонн по бумаг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лесных участков, на которых предполагается реализация инвестиционного проекта, представлен в Приложении к настоящему распоря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7"/>
          <w:szCs w:val="27"/>
        </w:rPr>
      </w:pPr>
      <w:r>
        <w:rPr>
          <w:sz w:val="28"/>
          <w:szCs w:val="28"/>
        </w:rPr>
        <w:t xml:space="preserve">И. о. Министра         </w:t>
        <w:tab/>
        <w:t>П.М. Николаевский</w:t>
      </w:r>
    </w:p>
    <w:p>
      <w:pPr>
        <w:pStyle w:val="Normal"/>
        <w:tabs>
          <w:tab w:val="clear" w:pos="708"/>
          <w:tab w:val="left" w:pos="774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tabs>
          <w:tab w:val="clear" w:pos="708"/>
          <w:tab w:val="left" w:pos="7740" w:leader="none"/>
        </w:tabs>
        <w:ind w:firstLine="567"/>
        <w:jc w:val="right"/>
        <w:rPr/>
      </w:pPr>
      <w:r>
        <w:rPr/>
        <w:t xml:space="preserve">Приложение  к распоряжению </w:t>
      </w:r>
    </w:p>
    <w:p>
      <w:pPr>
        <w:pStyle w:val="Normal"/>
        <w:tabs>
          <w:tab w:val="clear" w:pos="708"/>
          <w:tab w:val="left" w:pos="7560" w:leader="none"/>
        </w:tabs>
        <w:jc w:val="right"/>
        <w:rPr/>
      </w:pPr>
      <w:r>
        <w:rPr/>
        <w:t xml:space="preserve">Министерства природных ресурсов </w:t>
      </w:r>
    </w:p>
    <w:p>
      <w:pPr>
        <w:pStyle w:val="Normal"/>
        <w:tabs>
          <w:tab w:val="clear" w:pos="708"/>
          <w:tab w:val="left" w:pos="7560" w:leader="none"/>
        </w:tabs>
        <w:jc w:val="right"/>
        <w:rPr/>
      </w:pPr>
      <w:r>
        <w:rPr/>
        <w:t xml:space="preserve">и экологии Республики Карелия </w:t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color w:val="FF0000"/>
        </w:rPr>
      </w:pPr>
      <w:r>
        <w:rPr/>
        <w:t>от ________________    №_____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</w:rPr>
      </w:pPr>
      <w:r>
        <w:rPr>
          <w:b/>
        </w:rPr>
        <w:t>Сведения о площади, границах лесных участков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558"/>
        <w:gridCol w:w="1651"/>
        <w:gridCol w:w="2752"/>
        <w:gridCol w:w="1134"/>
        <w:gridCol w:w="1331"/>
      </w:tblGrid>
      <w:tr>
        <w:trPr>
          <w:tblHeader w:val="true"/>
          <w:trHeight w:val="23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альное лесничест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астковое лесниче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есничество по лесоустройств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чень кварт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пользования</w:t>
            </w:r>
          </w:p>
        </w:tc>
      </w:tr>
      <w:tr>
        <w:trPr>
          <w:trHeight w:val="23" w:hRule="atLeast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евальское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хнозерское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хнозерское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18, 47-53, 72-81, 109-118, 170-180, 201-214, 273-288, 349-365, 395-4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19,0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отовка древесины</w:t>
            </w:r>
          </w:p>
        </w:tc>
      </w:tr>
      <w:tr>
        <w:trPr>
          <w:trHeight w:val="23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зьмагубское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зьмагубское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24, 43-61, 79-102, 122-147, 166-190, 212-235, 237-255, 278-297, 322-339, 369-378, 382-384, 388-391, 563-564, 587-5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17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йницкое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йницкое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14, 25-27, 33-37, 50, 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19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хтозерское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хтозерское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hanging="0"/>
              <w:rPr/>
            </w:pPr>
            <w:r>
              <w:rPr>
                <w:color w:val="000000"/>
                <w:sz w:val="20"/>
                <w:szCs w:val="20"/>
              </w:rPr>
              <w:t>26-28, 55, 84, 85, 113, 140-154, 162-1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11,7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лесничеству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366,7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ухское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яозерское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яозерское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115" w:hanging="0"/>
              <w:rPr/>
            </w:pPr>
            <w:r>
              <w:rPr>
                <w:color w:val="000000"/>
                <w:sz w:val="20"/>
                <w:szCs w:val="20"/>
              </w:rPr>
              <w:t>233, 234, 247, 248, 259-271, 273-275, 281-283, 285, 295-302, 312-314, 319, 320, 322-332, 335-338, 343-360, 367, 368, 372-382, 385-395, 399-407, 409-4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78,7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яозерское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нгозерское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31, 45-56, 69-74, 95-111, 115-119, 122-129, 142-146, 156-160, 301-311, 314-322, 325, 343-354, 372-3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314,1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лесничеству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492,8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морское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ское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ское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15" w:hanging="0"/>
              <w:rPr/>
            </w:pPr>
            <w:r>
              <w:rPr>
                <w:color w:val="000000"/>
                <w:sz w:val="20"/>
                <w:szCs w:val="20"/>
              </w:rPr>
              <w:t>242-243, 311-314, 321-326, 372-378, 425-432, 477-478, 512-51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3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войное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войное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-33, 39-43, 70-76, 80-85, 108-111, 115, 118-123, 144-149, 153-161, 186-194, 208-212, 216-224, 238-24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94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тинское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тинское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45, 54-56, 61, 62, 73, 74, 85, 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39,9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нгутское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вятозерское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10, 15-21, 26-31, 36-40, 50-57, 63-73, 82-93, 99-1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02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лесничеству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38,9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езерское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87" w:firstLine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ольское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87" w:firstLine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ольское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-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7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87" w:firstLine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ц-Островское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87" w:firstLine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ц-Островское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-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1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8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лесничеству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8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омукшское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кнаволокское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кнаволокское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-162, 164-175, 177-182, 184-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69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возерское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возерское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7, 29-39, 41-50, 52-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89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омукшское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омукшское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9, 24-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4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8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лесничеству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12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вежьегорское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ндушское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ндушское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4, 7-183, 186-264, 267-274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408,6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синско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синское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31</w:t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бско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бское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6, 28-35, 37-40, 43, 53-55, 64-68, 77-172, 176-186, 199-214, 218-294</w:t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нецко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нецкое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193, 197-231, 241-246, 253-258, 265-270, 277-286, 288-298, 300-309, 312-331, 339, 340, 342-344</w:t>
            </w:r>
          </w:p>
          <w:p>
            <w:pPr>
              <w:pStyle w:val="Normal"/>
              <w:ind w:left="-92" w:right="-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иловско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иловское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18, 22-25, 29-39, 44-53, 58-70, 74-86, 90-99, 105-113, 117-122, 127-131, 133-140, 145-150, 152-158, 161-166, 181-185, 197-202</w:t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иевско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иевское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 19, 20, 29-33, 39-43, 49-52, 58-61, 67-70, 76-81, 86-91, 97, 98, 105-110, 117-123, 130-137, 144-150, 157-165, 172- 180, 185-194, 198-205</w:t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мужско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мужское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71, 73-78, 80-92, 94-102, 107-115, 117, 119-121, 125-128, 130-133, 135-138</w:t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бинско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бинское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7,14-18, 20-30, 37,38, 40-46, 62-68, 79-83</w:t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лесничеств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408,6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3 287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2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ая лесосека*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6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822,9 </w:t>
            </w:r>
          </w:p>
          <w:p>
            <w:pPr>
              <w:pStyle w:val="Normal"/>
              <w:ind w:left="-65" w:right="-6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ыс. куб /год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2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в т.ч. по хвойному 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6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704,2 </w:t>
            </w:r>
          </w:p>
          <w:p>
            <w:pPr>
              <w:pStyle w:val="Normal"/>
              <w:ind w:left="-65" w:right="-6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ыс. куб /год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24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 лиственном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6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118,7 </w:t>
            </w:r>
          </w:p>
          <w:p>
            <w:pPr>
              <w:pStyle w:val="Normal"/>
              <w:ind w:left="-65" w:right="-6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ыс. куб /год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* - данные, указанные в таблице,  приведены ориентировочно. Окончательные данные будут определены при разработке проекта освоения лесов. Кварталы лесного фонда являются свободными от закрепления и могут быть предоставлены в аренду</w:t>
      </w:r>
    </w:p>
    <w:p>
      <w:pPr>
        <w:pStyle w:val="Normal"/>
        <w:tabs>
          <w:tab w:val="clear" w:pos="708"/>
          <w:tab w:val="left" w:pos="77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8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0:57:00Z</dcterms:created>
  <dc:creator>АЛХ по РК</dc:creator>
  <dc:description/>
  <cp:keywords/>
  <dc:language>en-US</dc:language>
  <cp:lastModifiedBy>Роман</cp:lastModifiedBy>
  <cp:lastPrinted>2021-06-02T14:31:00Z</cp:lastPrinted>
  <dcterms:modified xsi:type="dcterms:W3CDTF">2021-06-03T08:24:00Z</dcterms:modified>
  <cp:revision>8</cp:revision>
  <dc:subject/>
  <dc:title>Выдать Турской Галине Витальевне, начальнику отдела правового обеспечения и структурных преобразований гербовую печать Государ</dc:title>
</cp:coreProperties>
</file>